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songrád Város Polgármesterétől</w:t>
      </w:r>
    </w:p>
    <w:p>
      <w:pPr>
        <w:pStyle w:val="Heading1"/>
        <w:rPr>
          <w:b w:val="false"/>
          <w:b w:val="false"/>
          <w:bCs w:val="false"/>
          <w:i/>
          <w:i/>
          <w:sz w:val="32"/>
          <w:szCs w:val="32"/>
          <w:lang w:val="en-US" w:eastAsia="en-US"/>
        </w:rPr>
      </w:pPr>
      <w:r>
        <w:rPr>
          <w:b w:val="false"/>
          <w:bCs w:val="false"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9810</wp:posOffset>
            </wp:positionH>
            <wp:positionV relativeFrom="paragraph">
              <wp:posOffset>80010</wp:posOffset>
            </wp:positionV>
            <wp:extent cx="1171575" cy="885825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0"/>
          <w:szCs w:val="32"/>
        </w:rPr>
      </w:pPr>
      <w:r>
        <w:rPr>
          <w:b/>
          <w:i/>
          <w:sz w:val="20"/>
          <w:szCs w:val="3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>Száma</w:t>
      </w:r>
      <w:r>
        <w:rPr>
          <w:i/>
        </w:rPr>
        <w:t>: 10-5177-1/2010.</w:t>
        <w:tab/>
        <w:tab/>
        <w:tab/>
        <w:tab/>
        <w:tab/>
        <w:tab/>
        <w:tab/>
        <w:tab/>
      </w:r>
      <w:r>
        <w:rPr>
          <w:b/>
          <w:i/>
        </w:rPr>
        <w:t xml:space="preserve">              M</w:t>
      </w:r>
      <w:r>
        <w:rPr>
          <w:i/>
        </w:rPr>
        <w:t xml:space="preserve"> </w:t>
      </w:r>
      <w:r>
        <w:rPr>
          <w:b/>
          <w:bCs/>
          <w:i/>
        </w:rPr>
        <w:t xml:space="preserve">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émafelelős: Forgó M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ELŐTERJESZTÉS</w:t>
      </w:r>
    </w:p>
    <w:p>
      <w:pPr>
        <w:pStyle w:val="Heading1"/>
        <w:rPr/>
      </w:pPr>
      <w:r>
        <w:rPr/>
        <w:t>Csongrád Város Önkormányzata Képviselő testü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0. március 26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i/>
          <w:u w:val="single"/>
        </w:rPr>
        <w:t>Tárgy</w:t>
      </w:r>
      <w:r>
        <w:rPr>
          <w:bCs/>
          <w:i/>
        </w:rPr>
        <w:t>: A csongrádi 662 hrsz. alatt lévő Kertvendéglőre vételi szándék bejelentése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</w:rPr>
      </w:pPr>
      <w:r>
        <w:rPr>
          <w:bCs/>
        </w:rPr>
        <w:t>Tisztelt Képviselő testület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z ENZO-GASZTRO Vendéglátó és Kereskedelmi Bt. (6640 Csongrád, Dózsa György tér 6.), mint az ingatlan jelenlegi bérlője vételi szándékot nyújtott be a csongrádi 662 hrsz. alatt lévő Kertvendéglő épületére (melléklet).</w:t>
      </w:r>
    </w:p>
    <w:p>
      <w:pPr>
        <w:pStyle w:val="Normal"/>
        <w:jc w:val="both"/>
        <w:rPr/>
      </w:pPr>
      <w:r>
        <w:rPr/>
        <w:t>A Városi Víz és Kommunális Kft. 2009. január 1. napján kelt bérleti szerződést kötött a fenti betéti társasággal a vendéglő bérbeadására vonatkozóan, melynek időtartama 2009. január 1-től 2013. december 31. napjáig sz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NZO-GASZTRO Bt. képviselője vételi ajánlatában kifejtette, hogy az ingatlan felújítása halaszthatatlan. Az 1972-ben épült vendéglő lapos tetős, rendszeresen beázik, a fűtési rendszere korszerűtlen, a konyha jelenlegi adottságai lehetetlenné teszik a szolgáltatás bővítését, az épület környezete elhanyagolt, rendezésre szorul. Terveik között szerepel új parkoló helyek kialakítása, valamint a vendéglő bővítésével egy új rendezvényterem hozzáépítése, mivel nagyobb létszámú rendezvények (pl. mintegy 50 főnél nagyobb létszámú vacsorák, lakodalmak és egyéb rendezvények stb.) lebonyolítását a jelenlegi étterem kis mérete miatt nem tudják vállalni. </w:t>
      </w:r>
    </w:p>
    <w:p>
      <w:pPr>
        <w:pStyle w:val="Normal"/>
        <w:jc w:val="both"/>
        <w:rPr/>
      </w:pPr>
      <w:r>
        <w:rPr/>
        <w:t xml:space="preserve">Mindezeken túl vendéglátó ipari szakképzés keretében a jelenlegi egység nem alkalmas nagyobb tanuló csoport gyakorlati képzésére, így a tanulók vidékre kényszerülnek járni a képzés érdekében. </w:t>
      </w:r>
    </w:p>
    <w:p>
      <w:pPr>
        <w:pStyle w:val="Normal"/>
        <w:jc w:val="both"/>
        <w:rPr/>
      </w:pPr>
      <w:r>
        <w:rPr/>
        <w:t>Az ajánlattevő a vendéglő körül lévő, elkerített, jelenleg is a Bt. használatában lévő ingatlanrészt az épülettel együtt megvásáro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endéglő épülete egy helyrajzi számon szerepel a fürdő épületegyüttesével. A 662 hrsz-ú, 20290 m</w:t>
      </w:r>
      <w:r>
        <w:rPr>
          <w:vertAlign w:val="superscript"/>
        </w:rPr>
        <w:t>2</w:t>
      </w:r>
      <w:r>
        <w:rPr/>
        <w:t xml:space="preserve"> területű ingatlan Csongrád város településrendezési terve szerint a Vt-3 övezetbe tartozik. Ebben az övezetben a legkisebb kialakítható terület 20.000 m</w:t>
      </w:r>
      <w:r>
        <w:rPr>
          <w:vertAlign w:val="superscript"/>
        </w:rPr>
        <w:t>2</w:t>
      </w:r>
      <w:r>
        <w:rPr/>
        <w:t xml:space="preserve">, a telek legnagyobb beépítettsége 50 %, a minimum építménymagasság 7,5 m, a beépítés szabadon álló lehet. </w:t>
      </w:r>
    </w:p>
    <w:p>
      <w:pPr>
        <w:pStyle w:val="Normal"/>
        <w:jc w:val="both"/>
        <w:rPr/>
      </w:pPr>
      <w:r>
        <w:rPr/>
        <w:t xml:space="preserve">A fentiekre való tekintettel a megvásárolni kívánt ingatlanrész esetében nincs lehetőség telekmegosztással új helyrajzi számmal rendelkező, önálló ingatlan kialakítására az érvényes szabályzat szerint, ezért a kérelem szerinti ingatlanrész eladásához a rendezési terv jelenleg érvényes övezeti besorolásának módosítása szükség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javasolom a Képviselő testületnek Csongrád város településrendezési tervének módosítását az eladás feltételeinek biztosítására, valamint elvi döntés meghozatalát a Kertvendéglő értékesítése vonatkozásába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z eladás feltételeinek teljesülésével javasolom a csongrádi 622 hrsz-ú ingatlan fentiek szerinti megosztását, a Kertvendéglő értékesítésre történő kijelölését, és - a Városgazdasági és Vidékfejlesztési Bizottság árverés alóli mentesítése esetén - </w:t>
      </w:r>
      <w:r>
        <w:rPr>
          <w:i/>
        </w:rPr>
        <w:t>„Csongrád Város Önkormányzata vagyona feletti rendelkezési jog gyakorlásának szabályairól</w:t>
      </w:r>
      <w:r>
        <w:rPr/>
        <w:t>” szóló 2/2001. (II.6.) Ökt. számú rendelet 6.§. (4) bekezdése alapján az adásvételi szerződés megkötését az ENZO-GASZTRO Vendéglátó és Kereskedelmi Bt-vel (6640 Csongrád, Dózsa György tér 6.).</w:t>
      </w:r>
    </w:p>
    <w:p>
      <w:pPr>
        <w:pStyle w:val="Normal"/>
        <w:jc w:val="both"/>
        <w:rPr/>
      </w:pPr>
      <w:r>
        <w:rPr/>
        <w:t>Az ingatlanrész vételárának meghatározásához javasolom ingatlanforgalmi szakértői értékbecslés elkészítését.</w:t>
      </w:r>
    </w:p>
    <w:p>
      <w:pPr>
        <w:pStyle w:val="Normal"/>
        <w:jc w:val="both"/>
        <w:rPr/>
      </w:pPr>
      <w:r>
        <w:rPr>
          <w:bCs/>
        </w:rPr>
        <w:t>Az adásvételi szerződés megkötésével egyidejűleg javasolom az ingatlanrész Városi Közmű Szolgáltató Kft-től történő visszavételét, és bérleti szerződés közös megegyezéssel történő megszüntetésé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z árverés alóli mentesítés indokaként a szolgáltatási ellátás bővítését, mint önkormányzati- és városérdeket jelölöm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z előterjesztés megtárgyalását és a határozati javaslat elfogadásá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Csongrád Város Önkormányzat Képviselő testülete megtárgyalta a csongrádi 662 hrsz-ú ingatlanon lévő Kertvendéglő vonatkozásában benyújtott vételi kérelmet, és az alábbi határozatot hozz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A Képviselő testület felkéri a polgármestert a csongrádi 662 hrsz-ú ingatlan vonatkozásában a helyi építési szabályzat módosításának kezdeményezésére.</w:t>
      </w:r>
    </w:p>
    <w:p>
      <w:pPr>
        <w:pStyle w:val="Normal"/>
        <w:ind w:left="720" w:hanging="0"/>
        <w:jc w:val="both"/>
        <w:rPr/>
      </w:pPr>
      <w:r>
        <w:rPr>
          <w:bCs/>
          <w:u w:val="single"/>
        </w:rPr>
        <w:t>Határidő</w:t>
      </w:r>
      <w:r>
        <w:rPr>
          <w:bCs/>
        </w:rPr>
        <w:t>: azonnal</w:t>
      </w:r>
    </w:p>
    <w:p>
      <w:pPr>
        <w:pStyle w:val="Normal"/>
        <w:ind w:left="720" w:hanging="0"/>
        <w:jc w:val="both"/>
        <w:rPr/>
      </w:pPr>
      <w:r>
        <w:rPr>
          <w:bCs/>
          <w:u w:val="single"/>
        </w:rPr>
        <w:t>Felelős</w:t>
      </w:r>
      <w:r>
        <w:rPr>
          <w:bCs/>
        </w:rPr>
        <w:t>: Bedő Tamás polgármeste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épviselő-testület kijelöli értékesítésre a csongrádi 622 hrsz-ú ingatlanon lévő Kertvendéglőt a hozzá tartozó ingatlanrésszel együtt.</w:t>
      </w:r>
    </w:p>
    <w:p>
      <w:pPr>
        <w:pStyle w:val="Normal"/>
        <w:ind w:left="708" w:hanging="0"/>
        <w:jc w:val="both"/>
        <w:rPr/>
      </w:pPr>
      <w:r>
        <w:rPr/>
        <w:t>A fenti ingatlanrész vonatkozásában - a Városgazdasági és Vidékfejlesztési Bizottság árverés alóli mentesítése alapján - vevőnek jelöli ki az ENZO-GASZTRO Vendéglátó és Kereskedelmi Betéti Társaságot (6640 Csongrád, Dózsa György tér 6.). és felhatalmazza a polgármestert a céggel adásvételi előszerződés megkötésére.</w:t>
      </w:r>
    </w:p>
    <w:p>
      <w:pPr>
        <w:pStyle w:val="Normal"/>
        <w:ind w:left="708" w:hanging="0"/>
        <w:jc w:val="both"/>
        <w:rPr/>
      </w:pPr>
      <w:r>
        <w:rPr/>
        <w:t>Az ingatlan vételárát a Képviselő testület az ingatlanforgalmi szakértő által megállapított forgalmi értékben határozza meg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firstLine="708"/>
        <w:jc w:val="both"/>
        <w:rPr/>
      </w:pPr>
      <w:r>
        <w:rPr>
          <w:u w:val="single"/>
        </w:rPr>
        <w:t>Felelős</w:t>
      </w:r>
      <w:r>
        <w:rPr/>
        <w:t>: Bedő Tamás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épviselő testület a végleges adásvételi szerződés feltételéül szabja, hogy a helyi építési szabályzat módosítást nyerjen, illetve a vevő vállalja egy, a város vendéglátási kapacitásának bővítését szolgáló, legalább 100 férőhelyes rendezvényterem kialakítás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asítja a polgármestert, hogy a végleges adásvételi szerződést jóváhagyásra terjessze a Képviselő testület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Határidő</w:t>
      </w:r>
      <w:r>
        <w:rPr/>
        <w:t>: a feltételek fennállása esetén azonnal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Felelős</w:t>
      </w:r>
      <w:r>
        <w:rPr/>
        <w:t>: Bedő Tamás polgármest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ítést kap: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r. Berkes István jegyző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 testület tagjai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Városgazdasági iroda és </w:t>
      </w:r>
      <w:r>
        <w:rPr>
          <w:sz w:val="20"/>
          <w:szCs w:val="20"/>
          <w:u w:val="single"/>
        </w:rPr>
        <w:t>általa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ENZO-GASZTRO Bt.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songrádi Közmű Szolgáltató Kf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Csongrád, 2010. március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Bedő Tamás</w:t>
      </w:r>
    </w:p>
    <w:p>
      <w:pPr>
        <w:pStyle w:val="Normal"/>
        <w:rPr/>
      </w:pPr>
      <w:r>
        <w:rPr/>
        <w:tab/>
        <w:tab/>
        <w:tab/>
        <w:tab/>
        <w:tab/>
        <w:tab/>
        <w:t>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28:00Z</dcterms:created>
  <dc:creator>Forgó Mariann</dc:creator>
  <dc:description/>
  <cp:keywords/>
  <dc:language>en-US</dc:language>
  <cp:lastModifiedBy>Forgó Mariann</cp:lastModifiedBy>
  <cp:lastPrinted>2010-03-18T10:06:00Z</cp:lastPrinted>
  <dcterms:modified xsi:type="dcterms:W3CDTF">2010-03-18T15:16:00Z</dcterms:modified>
  <cp:revision>23</cp:revision>
  <dc:subject/>
  <dc:title/>
</cp:coreProperties>
</file>